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4"/>
          <w:szCs w:val="24"/>
        </w:rPr>
        <w:t>Договор №97п/19 от 11 декабря 2019 года и договор №96п/19 от 11 декабря 2019 года на выполнение работ по подготовке проекта планировки и проекта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tabs>
          <w:tab w:val="clear" w:pos="708"/>
          <w:tab w:val="left" w:pos="5325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tbl>
      <w:tblPr>
        <w:tblW w:w="16268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  <w:gridCol w:w="6836"/>
      </w:tblGrid>
      <w:tr>
        <w:trPr>
          <w:trHeight w:val="451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Желудова Ольга Владимировна и Махнев Игорь Николаевич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  <w:highlight w:val="yellow"/>
              </w:rPr>
            </w:pPr>
            <w:r>
              <w:rPr>
                <w:color w:val="000000"/>
                <w:sz w:val="24"/>
                <w:szCs w:val="28"/>
                <w:highlight w:val="yellow"/>
              </w:rPr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границах Киевского шоссе – Ипподромного проезда – территориальной зоны Ж3 – улицы Беговой – нерегламентируемой территории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  <w:highlight w:val="yellow"/>
              </w:rPr>
            </w:pPr>
            <w:r>
              <w:rPr>
                <w:color w:val="000000"/>
                <w:sz w:val="24"/>
                <w:szCs w:val="28"/>
                <w:highlight w:val="yellow"/>
              </w:rPr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 №97п/19 от 11 декабря 2019 года и договор №96п/19 от 11 декабря 2019 года на выполнение работ по подготовке проекта планировки и проекта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</w:t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Гулин А. С.  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417"/>
        <w:gridCol w:w="1418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Т-МО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границ зон с особыми условиями использования территории, границ земельных участков в соответствии с данными ЕГРН, местоположения существующих объектов капиталь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1: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екретно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Т-МО-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границ зон с особыми условиями использования территории в соответствии с материалами ГП и ПЗЗ г. Смоле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1: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560" w:right="710" w:gutter="0" w:header="0" w:top="1134" w:footer="72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4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21:00Z</dcterms:created>
  <dc:creator>1</dc:creator>
  <dc:description/>
  <cp:keywords/>
  <dc:language>en-US</dc:language>
  <cp:lastModifiedBy>binom</cp:lastModifiedBy>
  <cp:lastPrinted>2019-11-18T12:13:00Z</cp:lastPrinted>
  <dcterms:modified xsi:type="dcterms:W3CDTF">2020-03-16T13:38:00Z</dcterms:modified>
  <cp:revision>8</cp:revision>
  <dc:subject/>
  <dc:title>Сопроводительное письмо</dc:title>
</cp:coreProperties>
</file>